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TE v7.0 code changes made for SynergyDE v9 seri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May 2008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Comparing files AR6200.DBL and AR62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AR62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/24/2007 lso - adjust for Syn9 requiremen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9/10/1996 tah - Clear detail balance on customer break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AR62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9/10/1996 tah - Clear detail balance on customer break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AR62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ind_status     ,d1             ; status of find operati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decml          ,d2             ; integer amount work are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stcus          ,d8             ; current customer numb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AR62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ind_status     ,d1             ; status of find operati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stcus          ,d8             ; current customer numb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AR62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aro_cust = scr_strcu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idecml =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if (scr_strcus.eq.0) idecml =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case scr_dtlseq of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AR62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aro_cust = scr_strcu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decml =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if (scr_strcus.eq.0) decml =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case scr_dtlseq of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AR62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beginca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'R': xcall db_find (aropen_chan,aro_key(1:idecml),0,'M',,,opcde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'D': xcall db_find (aropen_chan,aro_key(1:idecml),1,'M',,,opcde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endca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AR62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beginca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'R': xcall db_find (aropen_chan,aro_key(1:decml),0,'M',,,opcde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'D': xcall db_find (aropen_chan,aro_key(1:decml),1,'M',,,opcde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endca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CC2400L.DBL and CC2400L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CC2400L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'END':        exitloo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'DELETE':     begi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opcde 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if (ut_delete.eq.'Y') xcall confirm (opcde,2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CC2400L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'END':        exitloo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'DELETE':     begin                     opcde 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if (ut_delete.eq.'Y') xcall confirm (opcde,2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CM7100.DBL and CM71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CM71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,a*     @1,     'MAIN CLIENT:'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egst   ,a8     @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,a*     @22,    'TO'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egen   ,a8     @2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CM71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,a*     @1,     'MAIN CLIENT:'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egst   ,a8     @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,a*     @21,    'TO'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egen   ,a8     @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DSREAD.DBL and DSREAD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DSREAD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Function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      ds_read         Read a document record into 'dsr_data'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DSREAD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Function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      ds_read         Read a compressed document into 'dsr_data'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DSREAD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lear dsr_dat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xcall u_message ('Record number ' + %string(a_recno) + ' not found.'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DSREAD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lear dsr_dat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xcall u_message ('Record not found...'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xcall u_message (a_recno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FA6000.DBL and FA6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FA6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salamt ,a13    @5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,a*     @69,    'YTD Units'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uytd   ,a9     @8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FA6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salamt ,a13    @5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,a13    @69,    'YTD Units'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uytd   ,a9     @8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FILES.DBL and FILES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FILES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/19/2007 lso - change for Syn v9 key_seq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1/31/2001 tah - Changes for new SMCTRL fil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FILES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1/31/2001 tah - Changes for new SMCTRL fil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FILES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key_mod       ,a7     @work_o+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key_seq       ,a8     @work_o+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ork_version    ,a10                    ; DBL versi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FILES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key_mod       ,a7     @work_o+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key_seq       ,a9     @work_o+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ork_version    ,a10                    ; DBL versi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FORECAST.DBL and FORECAST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FORECAST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4/19/2007 lso - Change for Syn9, Alpha/beta work area from 18 to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=======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FORECAST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=======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FORECAST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npts            ,d3             ; Number of data poin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a              ,d2             ; Alpha work are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b              ,d2             ; Beta work are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s             ,[128]d12.4     ; Single exponential smoothed dat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FORECAST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npts            ,d3             ; Number of data poin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a              ,d18.4          ; Alpha work are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b              ,d18.4          ; Beta work are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s             ,[128]d12.4     ; Single exponential smoothed dat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IN2300.DBL and IN23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23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.24.2007 lso - adjust for syn9 requiremen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8/10/2006 tfc - make sure item desc display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6/12/2001 tah - Add code for company switching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23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8/10/2006 tfc make sure item desc display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6/12/2001 tah - Add code for company switching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23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xcall message (DTEIN_INK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xcall i_init (inp_wind_no,,,'ITEM'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xcall i_next (inp_wind_no,dtb_setname,"ITEM"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23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xcall message (DTEIN_INK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xcall i_init (inp_wind_no,,'ITEM'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xcall i_next (inp_wind_no,dtb_setname,"ITEM"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IN2700.DBL and IN27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27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/24/2007 lso - adjust %int for Syn9 requiremen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1/06/1997 tah - Add pricing by item group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27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1/06/1997 tah - Add pricing by item group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27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o_qty          ,[25]d6         ; array for to quantitie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u_costs         ,a27            ; unit cos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_cost        ,[3]d9.3 @u_costs       ; Average,Last,Standar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27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o_qty          ,[25]d6         ; array for to quantitie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u_costs         ,d27            ; unit cos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_cost        ,[3]d9.3 @u_costs       ; Average,Last,Standar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27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ginca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'S':  unit_price[max] = sale_price[%int(inp_price[price_level])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'M':  unit_price[max] = inl_lcost 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27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ginca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'S':  unit_price[max] = sale_price[inp_price[price_level]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'M':  unit_price[max] = inl_lcost 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IN6250.DBL and IN625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625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/24/2007 lso - adjust %int for Syn9 requiremen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=======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625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=======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625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ginca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'S': unit_price[ndx] = inl_price[%int(inp_price[ndx])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'M': unit_price[ndx] = lcost + (lcost * inp_price[ndx]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625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ginca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'S': unit_price[ndx] = inl_price[inp_price[ndx]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'M': unit_price[ndx] = lcost + (lcost * inp_price[ndx]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IN6606.DBL and IN6606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6606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/24/2007 lso - Adjust for Syn9 requiremen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1/06/1997 tah - Print ranking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6606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1/06/1997 tah - Print ranking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6606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i_catlg2    ,a3     @prt_line+4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i_pagefr    ,a4     @prt_line+4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i_pageto    ,a5     @prt_line+5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6606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i_catlg2    ,a3     @prt_line+4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i_pagefr    ,a4     @prt_line+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i_pageto    ,a5     @prt_line+5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INIPRC.DBL and INIPRC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IPRC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/24/2007 lso - adjust for syn9 requirements, u_cost as a and %in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2/11/1999 tah - Added discount percent pass back to program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IPRC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2/11/1999 tah - Added discount percent pass back to program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IPRC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ot_price       ,d10.3          ; Total line item pri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u_costs         ,a27            ; Unit cos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_cost        ,[3]d9.3 @u_costs       ; (Average,Last,Standard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IPRC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ot_price       ,d10.3          ; Total line item pri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u_costs         ,d27            ; Unit cos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_cost        ,[3]d9.3 @u_costs       ; (Average,Last,Standard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IPRC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beginca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'S': item_price = a_spric(%int(inp_price[ndx2]))    ;sales pri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'M': begin                            ; mark-up on last cos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IPRC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beginca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'S': item_price = a_spric(inp_price[ndx2])    ;sales pri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'M': begin                            ; mark-up on last cos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IPRC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beginca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'S': item_price = a_spric(%int(inp_price[ndx2])) ; sales pri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'M': begin                    ; markup of last cos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IPRC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beginca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'S': item_price = a_spric(inp_price[ndx2]) ; sales pri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'M': begin                    ; markup of last cos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INIPRIC.DBL and INIPRIC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IPRIC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/24/2007 lso - Adjust for Syn9 requiremen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7/15/1998 TAH - Modify list processing for Synergy V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IPRIC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7/15/1998 TAH - Modify list processing for Synergy V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IPRIC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rd  sel_line                        ; selection window item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l_rfa         ,a6                     ; RF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l_ktype       ,a1                     ; key typ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IPRIC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rd  sel_line                        ; selection window item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l_rfa         ,d6                     ; RF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l_ktype       ,a1                     ; key typ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INPRICEL.DBL and INPRICEL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PRICEL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/24/2007 lso - adjust for syn9 requirements, %int and u_cos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=======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PRICEL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=======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PRICEL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o_qty          ,[25]d6         ; array for to quantitie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u_costs         ,a27            ; unit cos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_cost        ,[3]d9.3 @u_costs       ; Average,Last,Standar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PRICEL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o_qty          ,[25]d6         ; array for to quantitie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u_costs         ,d27            ; unit cos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_cost        ,[3]d9.3 @u_costs       ; Average,Last,Standar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PRICEL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ginca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'S':  unit_price[max] = sale_price[%int(inp_price[price_level])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'M':  unit_price[max] = inl_lcost 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PRICEL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ginca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'S':  unit_price[max] = sale_price[inp_price[price_level]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'M':  unit_price[max] = inl_lcost 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OE4000L.DBL and OE4000L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4000L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/24/2007 lso - Adjust for Syn9 requirements, u_cos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11/22/2005 lso - Add unlock oeline_chan per WS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4000L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11/22/2005 lso - Add unlock oeline_chan per WS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4000L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unit_price     ,d9.3           ; standard unit pri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u_costs         ,a27            ; costs for call to calculate pri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_cost        ,[3]d9.3 @u_costs       ; Average,Last,Standar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4000L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unit_price     ,d9.3           ; standard unit pri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u_costs         ,d27            ; costs for call to calculate pri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_cost        ,[3]d9.3 @u_costs       ; Average,Last,Standar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OE4000P.DBL and OE4000P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4000P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/24/2007 lso - Adjust for Syn9 requirements, u_cos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/16/2004 tah - Correct upcharge to unit pric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4000P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/16/2004 tah - Correct upcharge to unit pric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4000P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ice_quantity  ,d9.3           ; pricing quantit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u_costs         ,a27            ; costs for call to calculate pri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_cost        ,[3]d9.3 @u_costs       ; Average,Last,Standar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4000P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ice_quantity  ,d9.3           ; pricing quantit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u_costs         ,d27            ; costs for call to calculate pri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_cost        ,[3]d9.3 @u_costs       ; Average,Last,Standar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OE4010L.DBL and OE4010L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4010L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/24/2007 lso - Adjust for Syn9 requirements, u_cos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=======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4010L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=======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4010L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unit_price     ,d9.3           ; standard unit pri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u_costs         ,a27            ; costs for call to calculate pri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_cost        ,[3]d9.3 @u_costs       ; Average,Last,Standar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4010L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unit_price     ,d9.3           ; standard unit pri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u_costs         ,d27            ; costs for call to calculate pri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_cost        ,[3]d9.3 @u_costs       ; Average,Last,Standar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OE6860.DBL and OE686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686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f (no_cust.lt.arc_id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do begi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reads (work_chan,noorder,eof_work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until (no_cust.ge.arc_id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_eof_work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686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f (no_cust.lt.arc_id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do reads (work_chan,noorder,eof_work) until (no_cust.ge.arc_id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_eof_work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686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nt_report_totals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etur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686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nt_report_totals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tur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OE9200.DBL and OE92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92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/24/2007 lso - adjust for Syn9 requiremen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=======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92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=======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92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_buffer       ,a2000                  ; work file input 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_dbuffer    ,a2000  @in_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sm_file        ,a14,   'FIL:xxxxxx.eee'; open ism master fil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92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_buffer       ,a2000                  ; work file input 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_dbuffer    ,d2000  @in_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sm_file        ,a14,   'FIL:xxxxxx.eee'; open ism master fil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OE9500.DBL and OE95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95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/24/2007 lso - Adjust for Syn9 requirement, message vs u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=======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95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=======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95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_buffer       ,a2000          ; work file input 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_dbuffer    ,a2000  @in_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tem_disc_pct   ,d6             ; item discount pct from inpri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95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_buffer       ,a2000          ; work file input 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_dbuffer    ,d2000  @in_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tem_disc_pct   ,d6             ; item discount pct from inpri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95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ork_edsc       ,[4]a60         ; work area for extended descripti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ork_invkey     ,a3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ork_i_type    ,a1     @work_invke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95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ork_edsc       ,[4]a60         ; work area for extended descripti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ork_invkey     ,a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ork_i_type    ,a1     @work_invke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95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writes (worder_chan,oehedr) ; write header work recor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xcall message (opcde,D_ERROR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95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writes (worder_chan,oehedr) ; write header work recor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xcall u_message (opcde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95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;;;;;;; Translate old id number to new id numb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xcall message (OEM_CUST,D_ERR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95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;;;;;;; Translate old id number to new id numb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xcall u_message (OEM_CUS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OEIHIST.DBL and OEIHIST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IHIST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/24/2007 lso - Adjust for Syn9 requiremen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7/14/1998 TAH - Modify list processing for Synergy V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IHIST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7/14/1998 TAH - Modify list processing for Synergy V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IHIST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rd  sel_line                        ; selection window item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l_rfa         ,a6                     ; RFA of recor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l_order       ,d6                     ; order numb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IHIST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rd  sel_line                        ; selection window item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l_rfa         ,d6                     ; RFA of recor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l_order       ,d6                     ; order numb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oeprice.dbl and OEPRICE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price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/24/2007 lso - adjust for syn9 requiremen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=======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PRICE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=======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price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unit_price     ,d9.3           ; standard unit pri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u_costs         ,a27            ; costs for call to calculate pri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_cost        ,[3]d9.3 @u_costs       ; Average,Last,Standar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PRICE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unit_price     ,d9.3           ; standard unit pri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u_costs         ,d27            ; costs for call to calculate pri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_cost        ,[3]d9.3 @u_costs       ; Average,Last,Standard</w:t>
      </w:r>
    </w:p>
    <w:p>
      <w:pPr>
        <w:pStyle w:val="Normal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</w:r>
    </w:p>
    <w:p>
      <w:pPr>
        <w:pStyle w:val="Heading3"/>
        <w:rPr/>
      </w:pPr>
      <w:r>
        <w:rPr/>
        <w:t>Comparing files po4320.dbl and PO432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po432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/24/2007 lso - adjust for Syn9 requiremen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6/26/2006 tfc - use bin from po4300 if sen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PO432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6/26/2006 tfc - use bin from po4300 if sen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po432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t_name        ,a6             ; input set nam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lno_key        ,a3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lno_comp     ,a2     @slno_ke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PO432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t_name        ,a6             ; input set nam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lno_key        ,a2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lno_comp     ,a2     @slno_key</w:t>
      </w:r>
    </w:p>
    <w:p>
      <w:pPr>
        <w:pStyle w:val="Normal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</w:r>
    </w:p>
    <w:p>
      <w:pPr>
        <w:pStyle w:val="Heading3"/>
        <w:rPr/>
      </w:pPr>
      <w:r>
        <w:rPr/>
        <w:t>Comparing files PO6000.DBL and PO6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PO6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/24/2007 lso - adjust for Syn9 requiremen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1/08/2007 - esc Add new Reference to function the same as Remark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PO6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1/08/2007 - esc Add new Reference to function the same as Remark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PO6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,a*     @34,    'Wt:'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weight        ,a7     @3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,a*     @46,    'Tot Wt:'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PO6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,a*     @34,    'Wt:'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weight        ,a7     @3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,a*     @46,    'Tot Wt:'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POIHIST.DBL and POIHIST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POIHIST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/24/2007 lso - Adjust for Syn9 requiremen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7/14/1998 TAH - Modify list processing for Synergy V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POIHIST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7/14/1998 TAH - Modify list processing for Synergy V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POIHIST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rd  sel_line                        ; selection window item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l_rfa         ,a6                     ; RF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l_order       ,d6                     ; order numb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POIHIST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rd  sel_line                        ; selection window item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l_rfa         ,d6                     ; RF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l_order       ,d6                     ; order numb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pr6500.dbl and PR65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pr65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v_sid        ,a15    @5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prov_sgrs       ,a10    @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v_swt        ,a9     @8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v_ccd        ,a3     @9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v_cnam       ,a10    @9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v_cgrs       ,a10    @10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v_cwt        ,a9     @1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PR65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v_sid        ,a15    @54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prov_sgrs       ,a10    @6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v_swt        ,a9     @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v_ccd        ,a3     @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v_cnam       ,a10    @9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v_cgrs       ,a10    @10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v_cwt        ,a9     @1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QS4000L.DBL and QS4000L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QS4000L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/24/2007 lso - Adjust for Syn9 requiremen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=======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QS4000L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=======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QS4000L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unit_price     ,d9.3           ; standard unit pri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u_costs         ,a27            ; costs for call to calculate pri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_cost        ,[3]d9.3 @u_costs       ; Average,Last,Standar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QS4000L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unit_price     ,d9.3           ; standard unit pri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u_costs         ,d27            ; costs for call to calculate pri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_cost        ,[3]d9.3 @u_costs       ; Average,Last,Standar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READ.DBL and READ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READ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/19/2007 lso - change for Syn v9 f_messag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=======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READ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=======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READ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'S': begi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xcall gettxt (DTER_LOK,f_message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xcall e_sect (f_message,D_INFO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l_lockd 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READ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'S': begi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xcall e_sect (dter_lok,D_INFO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rel_lockd 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READ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begi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xcall gettxt (DTER_LOK,f_message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xcall e_sect (f_message,D_INFO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rel_lockd 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READ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begi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xcall e_sect (dter_lok,D_INFO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rel_lockd 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SM4000.DBL and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/24/2007 lso - Adjust for Syn9 requirements, buffer from d to a fiel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=======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=======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_buffer       ,a2000                  ; work file input 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sm_file        ,a14,   'FIL:xxxxxx.eee'; open ism master fil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_buffer       ,a2000                  ; work file input 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_dbuffer    ,d2000  @in_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sm_file        ,a14,   'FIL:xxxxxx.eee'; open ism master fil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ut_buffer      ,a2000                  ; work file output 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cs_read       ,d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ut_buffer      ,a2000                  ; work file output 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ut_dbuffer   ,d2000  @out_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cs_read       ,d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_buffer       ,a2000                  ; work file input 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stify         ,a2                     ; justify comma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_buffer       ,a2000                  ; work file input 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_dbuffer    ,d2000  @in_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stify         ,a2                     ; justify comma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ut_buffer      ,a2000                  ; work file output 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osb            ,d2                     ; work area for %inst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ut_buffer      ,a2000                  ; work file output 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ut_dbuffer   ,d2000  @out_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osb            ,d2                     ; work area for %inst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nerror not_de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^d(out_buffer(dtefldstart[ndx]:dtefldlen[ndx])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&amp; in_buffer(forfldstart[ndx]:forfldlen[ndx]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nerror not_de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ut_dbuffer(dtefldstart[ndx]:dtefldlen[ndx]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&amp; in_buffer(forfldstart[ndx]:forfldlen[ndx]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nerror not_de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^d(out_buffer(dtefldstart[ndx]:dtefldlen[ndx])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&amp; constant_d[ndx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nerror not_de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ut_dbuffer(dtefldstart[ndx]:dtefldlen[ndx]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&amp; constant_d[ndx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nerror not_de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^d(out_buffer(dtefldstart[ndx]:dtefldlen[ndx])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&amp; constant_d[ndx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nerror not_de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ut_dbuffer(dtefldstart[ndx]:dtefldlen[ndx]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&amp; constant_d[ndx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'A': begin                         ; alph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out_buffer(dtefldstart[ndx]:dtefldlen[ndx]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&amp;  in_buffer(forfldstart[ndx]:forfldlen[ndx]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'A': begin                         ; alph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ut_buffer(dtefldstart[ndx]:dtefldlen[ndx]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&amp;  in_dbuffer(forfldstart[ndx]:forfldlen[ndx]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'D': begin                         ; dat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onerror not_de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date = ^d(in_buffer(forfldstart[ndx]:forfldlen[ndx])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call date_forma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offerro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'D': begin                         ; dat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nerror not_de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date = in_dbuffer(forfldstart[ndx]:forfldlen[ndx]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call date_forma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fferro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'N': begin                         ; numb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onerror not_de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^d(out_buffer(dtefldstart[ndx]:dtefldlen[ndx])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&amp;  ^d(in_buffer(forfldstart[ndx]:forfldlen[ndx])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offerro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'N': begin                         ; numb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nerror not_de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ut_dbuffer(dtefldstart[ndx]:dtefldlen[ndx]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&amp; in_dbuffer(forfldstart[ndx]:forfldlen[ndx]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fferro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ut_buffer(dtefldstart[ndx]:dtefldlen[ndx]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&amp;  in_buffer(forfldstart[ndx]:forfldlen[ndx]) [left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call righ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ut_buffer(dtefldstart[ndx]:dtefldlen[ndx]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&amp; in_dbuffer(forfldstart[ndx]:forfldlen[ndx]) [left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call righ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nerror not_de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date = ^d(in_buffer(forfldstart[ndx]:forfldlen[ndx])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call date_forma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nerror not_de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date = in_dbuffer(forfldstart[ndx]:forfldlen[ndx]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call date_forma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nerror not_de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^d(out_buffer(dtefldstart[ndx]:dtefldlen[ndx])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&amp;  ^d(in_buffer(forfldstart[ndx]:forfldlen[ndx])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call alig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nerror not_de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ut_dbuffer(dtefldstart[ndx]:dtefldlen[ndx]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&amp; in_dbuffer(forfldstart[ndx]:forfldlen[ndx]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call alig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'A': begin                                ; alpha/num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out_buffer(dtefldstart[ndx]:dtefldlen[ndx]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&amp;   wrk_string(1,dtefldlen[ndx]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call righ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'A': begin                                ; alpha/num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ut_buffer(dtefldstart[ndx]:dtefldlen[ndx]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&amp;   wrk_string(1,dtefldlen[ndx]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call righ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'D': begin                                ; dat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date = wrk_decima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call date_forma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'D': begin                                ; dat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date = wrk_decima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call date_forma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'N': begin                                ; numb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^d(out_buffer(dtefldstart[ndx]:dtefldlen[ndx])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&amp;   wrk_decima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call alig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'N': begin                                ; numb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ut_dbuffer(dtefldstart[ndx]:dtefldlen[ndx]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&amp;   wrk_decima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call alig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'N': begin                         ; numb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^d(out_buffer(dtefldstart[ndx]:dtefldlen[ndx])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&amp;   wrk_decima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'N': begin                         ; numb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ut_dbuffer(dtefldstart[ndx]:dtefldlen[ndx]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&amp;   wrk_decima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'N': begin                         ; numb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^d(out_buffer(dtefldstart[ndx]:dtefldlen[ndx])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&amp;   wrk_decima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'N': begin                         ; numb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ut_dbuffer(dtefldstart[ndx]:dtefldlen[ndx]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&amp;   wrk_decima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ume_error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lear ^d(out_buffer(dtefldstart[ndx]:dtefldlen[ndx])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ume_error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lear out_dbuffer(dtefldstart[ndx]:dtefldlen[ndx]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ult = mult_adjust(1:mult+1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^d(out_buffer(dtefldstart[ndx]:dtefldlen[ndx])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&amp;       ^d(out_buffer(dtefldstart[ndx]:dtefldlen[ndx])) * mul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ult = mult_adjust(1:mult+1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out_dbuffer(dtefldstart[ndx]:dtefldlen[ndx]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&amp;       out_dbuffer(dtefldstart[ndx]:dtefldlen[ndx]) * mul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ult = mult_adjust(1:-mult+1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^d(out_buffer(dtefldstart[ndx]:dtefldlen[ndx])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&amp;       ^d(out_buffer(dtefldstart[ndx]:dtefldlen[ndx])) / mul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ult = mult_adjust(1:-mult+1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out_dbuffer(dtefldstart[ndx]:dtefldlen[ndx]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&amp;       out_dbuffer(dtefldstart[ndx]:dtefldlen[ndx]) / mul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^d(out_buffer(dtefldstart[ndx]:dtefldlen[ndx])) = dat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out_dbuffer(dtefldstart[ndx]:dtefldlen[ndx]) = dat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endca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^d(out_buffer(dtefldstart[ndx]:dtefldlen[ndx])) = dat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endca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out_dbuffer(dtefldstart[ndx]:dtefldlen[ndx]) = dat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endca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^d(out_buffer(dtefldstart[ndx]:dtefldlen[ndx])) = dat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endca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out_dbuffer(dtefldstart[ndx]:dtefldlen[ndx]) = dat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SM4100.DBL and SM41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/24/2007 lso - Adjust for Syn9 requirements, buffer from d to a fiel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=======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=======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_buffer       ,a2000                  ; work file input 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sm_file        ,a14,   'FIL:xxxxxx.eee'; open ism master fil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_buffer       ,a2000                  ; work file input 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_dbuffer    ,d2000  @in_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sm_file        ,a14,   'FIL:xxxxxx.eee'; open ism master fil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ut_buffer      ,a2000                  ; work file output 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cs_read       ,d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ut_buffer      ,a2000                  ; work file output 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ut_dbuffer   ,d2000  @out_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cs_read       ,d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_buffer       ,a2000                  ; work file input 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stify         ,a2                     ; justify comma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_buffer       ,a2000                  ; work file input 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_dbuffer    ,d2000  @in_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stify         ,a2                     ; justify comma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ut_buffer      ,a2000                  ; work file output 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lect          ,a20                    ; selection work are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ut_buffer      ,a2000                  ; work file output 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ut_dbuffer   ,d2000  @out_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lect          ,a20                    ; selection work are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nerror not_de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^d(out_buffer(forfldstart[ndx]:forfldlen[ndx])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&amp; ^d(in_buffer(dtefldstart[ndx]:dtefldlen[ndx])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fferro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nerror not_de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ut_dbuffer(forfldstart[ndx]:forfldlen[ndx]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&amp; in_buffer(dtefldstart[ndx]:dtefldlen[ndx]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fferro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nerror not_de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wrk_decimal = ^d(in_buffer(dtefldstart[ndx]:dtefldlen[ndx])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^d(out_buffer(forfldstart[ndx]:forfldlen[ndx])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&amp; ^d(in_buffer(dtefldstart[ndx]:dtefldlen[ndx])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call righ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nerror not_de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wrk_decimal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&amp; in_buffer(dtefldstart[ndx]:dtefldlen[ndx]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ut_buffer(forfldstart[ndx]:forfldlen[ndx]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&amp; in_dbuffer(dtefldstart[ndx]:dtefldlen[ndx]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call righ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nerror not_de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^d(out_buffer(forfldstart[ndx]:forfldlen[ndx])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&amp; ^d(in_buffer(dtefldstart[ndx]:dtefldlen[ndx])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call alig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nerror not_de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ut_dbuffer(forfldstart[ndx]:forfldlen[ndx]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&amp; in_buffer(dtefldstart[ndx]:dtefldlen[ndx]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call alig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ult = mult_adjust(1:mult+1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^d(out_buffer(forfldstart[ndx]:forfldlen[ndx])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&amp;     ^d(out_buffer(forfldstart[ndx]:forfldlen[ndx])) * mul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ult = mult_adjust(1:mult+1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out_dbuffer(forfldstart[ndx]:forfldlen[ndx]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&amp;       out_dbuffer(forfldstart[ndx]:forfldlen[ndx]) * mul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ult = mult_adjust(1:-mult+1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^d(out_buffer(forfldstart[ndx]:forfldlen[ndx])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&amp;    ^d(out_buffer(forfldstart[ndx]:forfldlen[ndx])) / mul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ult = mult_adjust(1:-mult+1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out_dbuffer(forfldstart[ndx]:forfldlen[ndx]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&amp;       out_dbuffer(forfldstart[ndx]:forfldlen[ndx]) / mul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^d(out_buffer(forfldstart[ndx]:forfldlen[ndx])) = dat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out_dbuffer(forfldstart[ndx]:forfldlen[ndx]) = dat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endca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^d(out_buffer(forfldstart[ndx]:forfldlen[ndx])) = dat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endca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out_dbuffer(forfldstart[ndx]:forfldlen[ndx]) = dat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endca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^d(out_buffer(forfldstart[ndx]:forfldlen[ndx])) = dat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endca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out_dbuffer(forfldstart[ndx]:forfldlen[ndx]) = dat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WINDOWS.DBL and WINDOWS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WINDOWS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/19/2007 lso - Changes for Syn9 for msgtextfmt ... u_messag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12/05/2006 lso - Change lodwin file_name from a40 to a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WINDOWS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12/05/2006 lso - Change lodwin file_name from a40 to a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WINDOWS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f (msgtextfmt.eq.'No message available') xcall u_message (%string(a_msg_no)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f (ut_windows.eq.TRUE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WINDOWS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f (msgtextfmt.eq.'No message available') xcall u_message (a_msg_no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f (ut_windows.eq.TRUE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720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Vrinda"/>
      <w:color w:val="auto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4:14:00Z</dcterms:created>
  <dc:creator>Lynda S. Otey</dc:creator>
  <dc:description/>
  <cp:keywords/>
  <dc:language>en-US</dc:language>
  <cp:lastModifiedBy>Lynda S. Otey</cp:lastModifiedBy>
  <dcterms:modified xsi:type="dcterms:W3CDTF">2008-08-01T00:05:00Z</dcterms:modified>
  <cp:revision>2</cp:revision>
  <dc:subject/>
  <dc:title>DTE v7</dc:title>
</cp:coreProperties>
</file>