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ATE:09-FEB-2010                                              Company 01                                                  PAGE:    1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TIME:13:24                                         A/P TRANSACTION POSTING REGISTER                                       AP4005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COMPANY:  01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************************************************************************************************************************************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  <w:r>
        <w:rPr>
          <w:rFonts w:cs="Courier New"/>
          <w:sz w:val="18"/>
          <w:szCs w:val="18"/>
        </w:rPr>
        <w:t>VENDOR  NAME                     INVOICE      TYP    DATE   TERMS    DUE     DISCOUNT    PO.NO.         INVOICE AMT   NON-DISC AMT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</w:t>
      </w:r>
      <w:r>
        <w:rPr>
          <w:rFonts w:cs="Courier New"/>
          <w:sz w:val="18"/>
          <w:szCs w:val="18"/>
        </w:rPr>
        <w:t>TAG ID      DESCRIPTION                                         CHK NO   CHK DATE  VOUCHER     DISCOUNT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************************************************************************************************************************************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</w:t>
      </w:r>
      <w:r>
        <w:rPr>
          <w:rFonts w:cs="Courier New"/>
          <w:sz w:val="18"/>
          <w:szCs w:val="18"/>
        </w:rPr>
        <w:t>20 Rudy's Feed              CCARD         5   2/09/2010 001  3/11/2010  2/19/2010                       436.77            .00</w:t>
      </w:r>
    </w:p>
    <w:p>
      <w:pPr>
        <w:pStyle w:val="PlainText"/>
        <w:rPr/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rFonts w:cs="Courier New"/>
          <w:sz w:val="18"/>
          <w:szCs w:val="18"/>
        </w:rPr>
        <w:t xml:space="preserve">AP100401mo0001  Credit Card Test                                    443322   </w:t>
      </w:r>
      <w:r>
        <w:rPr>
          <w:rFonts w:cs="Courier New"/>
          <w:color w:val="800000"/>
          <w:sz w:val="18"/>
          <w:szCs w:val="18"/>
        </w:rPr>
        <w:t>2/09/2010</w:t>
      </w:r>
      <w:r>
        <w:rPr>
          <w:rFonts w:cs="Courier New"/>
          <w:sz w:val="18"/>
          <w:szCs w:val="18"/>
        </w:rPr>
        <w:t xml:space="preserve">    1356          .0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</w:t>
      </w:r>
      <w:r>
        <w:rPr>
          <w:rFonts w:cs="Courier New"/>
          <w:sz w:val="18"/>
          <w:szCs w:val="18"/>
        </w:rPr>
        <w:t>DATE    CO  ACCT  DIV  DEPT NAME                      DESCRIPTION                COST-CENTER 1099       AMOUNT          UNITS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</w:t>
      </w:r>
      <w:r>
        <w:rPr>
          <w:rFonts w:cs="Courier New"/>
          <w:sz w:val="18"/>
          <w:szCs w:val="18"/>
        </w:rPr>
        <w:t>2/09/2010 01 5100   100       ADVERTISING               CCard Test for Advertise                          436.77            .0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************************************************************************************************************************************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</w:t>
      </w:r>
      <w:r>
        <w:rPr>
          <w:rFonts w:cs="Courier New"/>
          <w:sz w:val="18"/>
          <w:szCs w:val="18"/>
        </w:rPr>
        <w:t>20 Rudy's Feed              WIRE-ACH      4   2/09/2010 001  3/11/2010  2/19/2010                       950.00            .00</w:t>
      </w:r>
    </w:p>
    <w:p>
      <w:pPr>
        <w:pStyle w:val="PlainText"/>
        <w:rPr/>
      </w:pPr>
      <w:r>
        <w:rPr>
          <w:rFonts w:eastAsia="Courier New" w:cs="Courier New"/>
          <w:sz w:val="18"/>
          <w:szCs w:val="18"/>
        </w:rPr>
        <w:t xml:space="preserve">                        </w:t>
      </w:r>
      <w:r>
        <w:rPr>
          <w:rFonts w:cs="Courier New"/>
          <w:sz w:val="18"/>
          <w:szCs w:val="18"/>
        </w:rPr>
        <w:t xml:space="preserve">AP100401mo0002  Test Wire                                           001098   </w:t>
      </w:r>
      <w:r>
        <w:rPr>
          <w:rFonts w:cs="Courier New"/>
          <w:color w:val="800000"/>
          <w:sz w:val="18"/>
          <w:szCs w:val="18"/>
        </w:rPr>
        <w:t>2/09/2010</w:t>
      </w:r>
      <w:r>
        <w:rPr>
          <w:rFonts w:cs="Courier New"/>
          <w:sz w:val="18"/>
          <w:szCs w:val="18"/>
        </w:rPr>
        <w:t xml:space="preserve">    1357        19.0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</w:t>
      </w:r>
      <w:r>
        <w:rPr>
          <w:rFonts w:cs="Courier New"/>
          <w:sz w:val="18"/>
          <w:szCs w:val="18"/>
        </w:rPr>
        <w:t>DATE    CO  ACCT  DIV  DEPT NAME                      DESCRIPTION                COST-CENTER 1099       AMOUNT          UNITS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</w:t>
      </w:r>
      <w:r>
        <w:rPr>
          <w:rFonts w:cs="Courier New"/>
          <w:sz w:val="18"/>
          <w:szCs w:val="18"/>
        </w:rPr>
        <w:t>2/09/2010 01 5350   100       INSURANCE                                                                   950.00            .0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************************************************************************************************************************************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</w:t>
      </w:r>
      <w:r>
        <w:rPr>
          <w:rFonts w:cs="Courier New"/>
          <w:sz w:val="18"/>
          <w:szCs w:val="18"/>
        </w:rPr>
        <w:t>TYPE 1 (INVOICE)                                                                                        .00            .0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Courier New"/>
          <w:sz w:val="18"/>
          <w:szCs w:val="18"/>
        </w:rPr>
        <w:t>.00            .0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</w:t>
      </w:r>
      <w:r>
        <w:rPr>
          <w:rFonts w:cs="Courier New"/>
          <w:sz w:val="18"/>
          <w:szCs w:val="18"/>
        </w:rPr>
        <w:t>TYPE 2 (PREPAID CHKS)                                                                                   .00            .0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Courier New"/>
          <w:sz w:val="18"/>
          <w:szCs w:val="18"/>
        </w:rPr>
        <w:t>.00            .0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</w:t>
      </w:r>
      <w:r>
        <w:rPr>
          <w:rFonts w:cs="Courier New"/>
          <w:sz w:val="18"/>
          <w:szCs w:val="18"/>
        </w:rPr>
        <w:t>TYPE 3 (CREDIT MEMOS)                                                                                   .00            .0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Courier New"/>
          <w:sz w:val="18"/>
          <w:szCs w:val="18"/>
        </w:rPr>
        <w:t>.00            .0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</w:t>
      </w:r>
      <w:r>
        <w:rPr>
          <w:rFonts w:cs="Courier New"/>
          <w:sz w:val="18"/>
          <w:szCs w:val="18"/>
        </w:rPr>
        <w:t>TYPE 4 (WIRE TRANSFERS)                                                                              950.00            .0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Courier New"/>
          <w:sz w:val="18"/>
          <w:szCs w:val="18"/>
        </w:rPr>
        <w:t>950.00          19.0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</w:t>
      </w:r>
      <w:r>
        <w:rPr>
          <w:rFonts w:cs="Courier New"/>
          <w:sz w:val="18"/>
          <w:szCs w:val="18"/>
        </w:rPr>
        <w:t>TYPE 5 (CREDIT CARDS)                                                                                436.77            .0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Courier New"/>
          <w:sz w:val="18"/>
          <w:szCs w:val="18"/>
        </w:rPr>
        <w:t>436.77            .0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</w:t>
      </w:r>
      <w:r>
        <w:rPr>
          <w:rFonts w:cs="Courier New"/>
          <w:sz w:val="18"/>
          <w:szCs w:val="18"/>
        </w:rPr>
        <w:t>TYPE 9 (VOID CHECKS)                                                                                    .00            .0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Courier New"/>
          <w:sz w:val="18"/>
          <w:szCs w:val="18"/>
        </w:rPr>
        <w:t>.00            .0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DATE:09-FEB-2010                                              Company 01                                                  PAGE:    1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TIME:13:34                                          A/P TO G/L DISTRIBUTION REPORT                                        AP670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FOR THE PERIOD ENDED:  2/09/2010  FROM ACCOUNT *      THRU *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COMPANY: 01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************************************************************************************************************************************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  <w:r>
        <w:rPr>
          <w:rFonts w:cs="Courier New"/>
          <w:sz w:val="18"/>
          <w:szCs w:val="18"/>
        </w:rPr>
        <w:t>ACCT  DIV  DEPT DESCRIPTION               REFER       DATE            DEBIT        CREDIT         UNITS     COST-CTR     TAG ID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************************************************************************************************************************************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1010             CASH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</w:t>
      </w:r>
      <w:r>
        <w:rPr>
          <w:rFonts w:cs="Courier New"/>
          <w:sz w:val="18"/>
          <w:szCs w:val="18"/>
        </w:rPr>
        <w:t>Rudy's Feed               WIRE-ACH  2/09/2010                      931.00           .00              AP100401mo0002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DAY:                       2/09/2010           .00        931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ACCOUNT: 1010                                  .00        931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2005             Credit Card Payable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</w:t>
      </w:r>
      <w:r>
        <w:rPr>
          <w:rFonts w:cs="Courier New"/>
          <w:sz w:val="18"/>
          <w:szCs w:val="18"/>
        </w:rPr>
        <w:t>Rudy's Feed               CCARD     2/09/2010                      436.77           .00              AP100401mo0001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DAY:                       2/09/2010           .00        436.77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ACCOUNT: 2005                                  .00        436.77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5100   100       ADVERTISING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</w:t>
      </w:r>
      <w:r>
        <w:rPr>
          <w:rFonts w:cs="Courier New"/>
          <w:sz w:val="18"/>
          <w:szCs w:val="18"/>
        </w:rPr>
        <w:t>CCard Test for Advertise  CCARD     2/09/2010        436.77                         .00              AP100401mo0001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DAY:                       2/09/2010        436.77           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ACCOUNT: 5100   100                         436.77           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5350   100       INSURANCE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</w:t>
      </w:r>
      <w:r>
        <w:rPr>
          <w:rFonts w:cs="Courier New"/>
          <w:sz w:val="18"/>
          <w:szCs w:val="18"/>
        </w:rPr>
        <w:t>Rudy's Feed               WIRE-ACH  2/09/2010        950.00                         .00              AP100401mo0002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DAY:                       2/09/2010        950.00           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ACCOUNT: 5350   100                         950.00           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6032             A/P Discounts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</w:t>
      </w:r>
      <w:r>
        <w:rPr>
          <w:rFonts w:cs="Courier New"/>
          <w:sz w:val="18"/>
          <w:szCs w:val="18"/>
        </w:rPr>
        <w:t>Rudy's Feed               WIRE-ACH  2/09/2010                       19.00           .00              AP100401mo0002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DAY:                       2/09/2010           .00         19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ACCOUNT: 6032                                  .00         19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</w:t>
      </w:r>
      <w:r>
        <w:rPr>
          <w:rFonts w:cs="Courier New"/>
          <w:sz w:val="18"/>
          <w:szCs w:val="18"/>
        </w:rPr>
        <w:t>FINAL TOTALS:                                      1,386.77      1,386.7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DATE:09-FEB-2010                                              Company 01                                                  PAGE:    1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TIME:13:34                                                  CHECK REGISTER                                                AP521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COMPUTER PRINTED CHECKS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COMPANY: 01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************************************************************************************************************************************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------CHECK------ -------------VENDOR------------- VOUCHER  INVOICE          INVOICE        INVOICE       DISCOUNT            NET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  <w:r>
        <w:rPr>
          <w:rFonts w:cs="Courier New"/>
          <w:sz w:val="18"/>
          <w:szCs w:val="18"/>
        </w:rPr>
        <w:t>NO       DATE      NO       NAME                     NO       NO              DATE          AMOUNT         TAKEN          AMOUNT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************************************************************************************************************************************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006546 12/09/2009      3 Sample Vendor 1            001334  14334           4/01/2009         75.00            .00          75.0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                                   </w:t>
      </w:r>
      <w:r>
        <w:rPr>
          <w:rFonts w:cs="Courier New"/>
          <w:sz w:val="18"/>
          <w:szCs w:val="18"/>
        </w:rPr>
        <w:t>001338  1423            3/31/2009        500.00            .00         500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</w:t>
      </w:r>
      <w:r>
        <w:rPr>
          <w:rFonts w:cs="Courier New"/>
          <w:sz w:val="18"/>
          <w:szCs w:val="18"/>
        </w:rPr>
        <w:t>CHECK TOTAL:                                                                          575.00            .00         575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</w:t>
      </w:r>
      <w:r>
        <w:rPr>
          <w:rFonts w:cs="Courier New"/>
          <w:sz w:val="18"/>
          <w:szCs w:val="18"/>
        </w:rPr>
        <w:t>CHECK TOTALS:       1 CHECKS                                                          575.00            .00         575.00</w:t>
      </w:r>
      <w:r>
        <w:br w:type="page"/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DATE:09-FEB-2010                                              Company 01                                                  PAGE:    2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TIME:13:34                                                  CHECK REGISTER                                                AP521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WIRE TRANSFERS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COMPANY: 01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************************************************************************************************************************************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------CHECK------ -------------VENDOR------------- VOUCHER  INVOICE          INVOICE        INVOICE       DISCOUNT            NET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  <w:r>
        <w:rPr>
          <w:rFonts w:cs="Courier New"/>
          <w:sz w:val="18"/>
          <w:szCs w:val="18"/>
        </w:rPr>
        <w:t>NO       DATE      NO       NAME                     NO       NO              DATE          AMOUNT         TAKEN          AMOUNT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************************************************************************************************************************************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001098  2/09/2010     20 Rudy's Feed                001357  WIRE-ACH        2/09/2010        950.00          19.00         931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</w:t>
      </w:r>
      <w:r>
        <w:rPr>
          <w:rFonts w:cs="Courier New"/>
          <w:sz w:val="18"/>
          <w:szCs w:val="18"/>
        </w:rPr>
        <w:t>CHECK TOTAL:                                                                          950.00          19.00         931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</w:t>
      </w:r>
      <w:r>
        <w:rPr>
          <w:rFonts w:cs="Courier New"/>
          <w:sz w:val="18"/>
          <w:szCs w:val="18"/>
        </w:rPr>
        <w:t>WIRE TRANSFER TOTALS:     1 TRANSFERS                                                 950.00          19.00         931.00</w:t>
      </w:r>
      <w:r>
        <w:br w:type="page"/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DATE:09-FEB-2010                                              Company 01                                                  PAGE:    3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TIME:13:34                                                  CHECK REGISTER                                                AP521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CREDIT CARD CHGS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COMPANY: 01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************************************************************************************************************************************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------CHECK------ -------------VENDOR------------- VOUCHER  INVOICE          INVOICE        INVOICE       DISCOUNT            NET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  <w:r>
        <w:rPr>
          <w:rFonts w:cs="Courier New"/>
          <w:sz w:val="18"/>
          <w:szCs w:val="18"/>
        </w:rPr>
        <w:t>NO       DATE      NO       NAME                     NO       NO              DATE          AMOUNT         TAKEN          AMOUNT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************************************************************************************************************************************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443322  2/09/2010     20 Rudy's Feed                001356  CCARD           2/09/2010        436.77            .00         436.77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</w:t>
      </w:r>
      <w:r>
        <w:rPr>
          <w:rFonts w:cs="Courier New"/>
          <w:sz w:val="18"/>
          <w:szCs w:val="18"/>
        </w:rPr>
        <w:t>CHECK TOTAL:                                                                          436.77            .00         436.77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</w:t>
      </w:r>
      <w:r>
        <w:rPr>
          <w:rFonts w:cs="Courier New"/>
          <w:sz w:val="18"/>
          <w:szCs w:val="18"/>
        </w:rPr>
        <w:t>CREDIT CHARGES TOTALS:     1 CHARGES                                                  436.77            .00         436.7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DATE:09-FEB-2010                                              Company 01                                                  PAGE:    1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TIME:13:41                                          A/P TO G/L DISTRIBUTION REPORT                                        AP670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FOR THE PERIOD ENDED:  2/09/2010  FROM ACCOUNT *      THRU *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COMPANY: 01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************************************************************************************************************************************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  <w:r>
        <w:rPr>
          <w:rFonts w:cs="Courier New"/>
          <w:sz w:val="18"/>
          <w:szCs w:val="18"/>
        </w:rPr>
        <w:t>ACCT  DIV  DEPT DESCRIPTION               REFER       DATE            DEBIT        CREDIT         UNITS     COST-CTR     TAG ID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************************************************************************************************************************************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1010             CASH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</w:t>
      </w:r>
      <w:r>
        <w:rPr>
          <w:rFonts w:cs="Courier New"/>
          <w:sz w:val="18"/>
          <w:szCs w:val="18"/>
        </w:rPr>
        <w:t>Rudy's Feed               WIRE-ACH  2/09/2010                      931.00           .00              AP100401mo0002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DAY:                       2/09/2010           .00        931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ACCOUNT: 1010                                  .00        931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2000             ACCOUNTS PAYABLE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</w:t>
      </w:r>
      <w:r>
        <w:rPr>
          <w:rFonts w:cs="Courier New"/>
          <w:sz w:val="18"/>
          <w:szCs w:val="18"/>
        </w:rPr>
        <w:t>Sample Vendor 1           00006546 12/09/2009        500.00                         .00              AP090911lo0005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</w:t>
      </w:r>
      <w:r>
        <w:rPr>
          <w:rFonts w:cs="Courier New"/>
          <w:sz w:val="18"/>
          <w:szCs w:val="18"/>
        </w:rPr>
        <w:t>Sample Vendor 1           00006546 12/09/2009         75.00                         .00              AP090911lo0001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DAY:                      12/09/2009        575.00           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ACCOUNT: 2000                               575.00           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color w:val="800000"/>
          <w:sz w:val="18"/>
          <w:szCs w:val="18"/>
        </w:rPr>
      </w:pPr>
      <w:r>
        <w:rPr>
          <w:rFonts w:cs="Courier New"/>
          <w:color w:val="800000"/>
          <w:sz w:val="18"/>
          <w:szCs w:val="18"/>
        </w:rPr>
        <w:t>2005             Credit Card Payable</w:t>
      </w:r>
    </w:p>
    <w:p>
      <w:pPr>
        <w:pStyle w:val="PlainText"/>
        <w:rPr>
          <w:rFonts w:cs="Courier New"/>
          <w:color w:val="800000"/>
          <w:sz w:val="18"/>
          <w:szCs w:val="18"/>
        </w:rPr>
      </w:pPr>
      <w:r>
        <w:rPr>
          <w:rFonts w:eastAsia="Courier New" w:cs="Courier New"/>
          <w:color w:val="800000"/>
          <w:sz w:val="18"/>
          <w:szCs w:val="18"/>
        </w:rPr>
        <w:t xml:space="preserve">                 </w:t>
      </w:r>
      <w:r>
        <w:rPr>
          <w:rFonts w:cs="Courier New"/>
          <w:color w:val="800000"/>
          <w:sz w:val="18"/>
          <w:szCs w:val="18"/>
        </w:rPr>
        <w:t>Sample Vendor 1           00006546 12/09/2009                      500.00           .00              AP090911lo0005</w:t>
      </w:r>
    </w:p>
    <w:p>
      <w:pPr>
        <w:pStyle w:val="PlainText"/>
        <w:rPr>
          <w:rFonts w:cs="Courier New"/>
          <w:color w:val="800000"/>
          <w:sz w:val="18"/>
          <w:szCs w:val="18"/>
        </w:rPr>
      </w:pPr>
      <w:r>
        <w:rPr>
          <w:rFonts w:eastAsia="Courier New" w:cs="Courier New"/>
          <w:color w:val="800000"/>
          <w:sz w:val="18"/>
          <w:szCs w:val="18"/>
        </w:rPr>
        <w:t xml:space="preserve">                 </w:t>
      </w:r>
      <w:r>
        <w:rPr>
          <w:rFonts w:cs="Courier New"/>
          <w:color w:val="800000"/>
          <w:sz w:val="18"/>
          <w:szCs w:val="18"/>
        </w:rPr>
        <w:t>Sample Vendor 1           00006546 12/09/2009                       75.00           .00              AP090911lo0001</w:t>
      </w:r>
    </w:p>
    <w:p>
      <w:pPr>
        <w:pStyle w:val="PlainText"/>
        <w:rPr>
          <w:rFonts w:cs="Courier New"/>
          <w:color w:val="800000"/>
          <w:sz w:val="18"/>
          <w:szCs w:val="18"/>
        </w:rPr>
      </w:pPr>
      <w:r>
        <w:rPr>
          <w:rFonts w:eastAsia="Courier New" w:cs="Courier New"/>
          <w:color w:val="800000"/>
          <w:sz w:val="18"/>
          <w:szCs w:val="18"/>
        </w:rPr>
        <w:t xml:space="preserve">               </w:t>
      </w:r>
      <w:r>
        <w:rPr>
          <w:rFonts w:cs="Courier New"/>
          <w:color w:val="800000"/>
          <w:sz w:val="18"/>
          <w:szCs w:val="18"/>
        </w:rPr>
        <w:t>TOTALS FOR DAY:                      12/09/2009           .00        575.00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</w:t>
      </w:r>
      <w:r>
        <w:rPr>
          <w:rFonts w:cs="Courier New"/>
          <w:sz w:val="18"/>
          <w:szCs w:val="18"/>
        </w:rPr>
        <w:t>Rudy's Feed               CCARD     2/09/2010                      436.77           .00              AP100401mo0001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DAY:                       2/09/2010           .00        436.77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ACCOUNT: 2005                                  .00      1,011.77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5100   100       ADVERTISING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</w:t>
      </w:r>
      <w:r>
        <w:rPr>
          <w:rFonts w:cs="Courier New"/>
          <w:sz w:val="18"/>
          <w:szCs w:val="18"/>
        </w:rPr>
        <w:t>CCard Test for Advertise  CCARD     2/09/2010        436.77                         .00              AP100401mo0001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DAY:                       2/09/2010        436.77           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ACCOUNT: 5100   100                         436.77           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5350   100       INSURANCE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</w:t>
      </w:r>
      <w:r>
        <w:rPr>
          <w:rFonts w:cs="Courier New"/>
          <w:sz w:val="18"/>
          <w:szCs w:val="18"/>
        </w:rPr>
        <w:t>Rudy's Feed               WIRE-ACH  2/09/2010        950.00                         .00              AP100401mo0002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DAY:                       2/09/2010        950.00           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ACCOUNT: 5350   100                         950.00           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6032             A/P Discounts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</w:t>
      </w:r>
      <w:r>
        <w:rPr>
          <w:rFonts w:cs="Courier New"/>
          <w:sz w:val="18"/>
          <w:szCs w:val="18"/>
        </w:rPr>
        <w:t>Rudy's Feed               WIRE-ACH  2/09/2010                       19.00           .00              AP100401mo0002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DAY:                       2/09/2010           .00         19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</w:t>
      </w:r>
      <w:r>
        <w:rPr>
          <w:rFonts w:cs="Courier New"/>
          <w:sz w:val="18"/>
          <w:szCs w:val="18"/>
        </w:rPr>
        <w:t>TOTALS FOR ACCOUNT: 6032                                  .00         19.00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PlainText"/>
        <w:rPr>
          <w:rFonts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                </w:t>
      </w:r>
      <w:r>
        <w:rPr>
          <w:rFonts w:cs="Courier New"/>
          <w:sz w:val="18"/>
          <w:szCs w:val="18"/>
        </w:rPr>
        <w:t>FINAL TOTALS:                                      1,961.77      1,961.77</w:t>
      </w:r>
    </w:p>
    <w:p>
      <w:pPr>
        <w:pStyle w:val="Normal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Vrinda"/>
      <w:color w:val="auto"/>
      <w:sz w:val="24"/>
      <w:szCs w:val="24"/>
      <w:lang w:val="en-US" w:eastAsia="zh-CN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20:45:00Z</dcterms:created>
  <dc:creator>Lynda S. Otey</dc:creator>
  <dc:description/>
  <cp:keywords/>
  <dc:language>en-US</dc:language>
  <cp:lastModifiedBy>Lynda S. Otey</cp:lastModifiedBy>
  <dcterms:modified xsi:type="dcterms:W3CDTF">2010-02-09T22:33:00Z</dcterms:modified>
  <cp:revision>2</cp:revision>
  <dc:subject/>
  <dc:title>ATE:09-FEB-2010                                              Company 01                                                  PAGE:    1</dc:title>
</cp:coreProperties>
</file>