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TE v7.0 code changes made for SynergyDE v9 ser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y 200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Comparing files AR6200.DBL and AR6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9/10/1996 tah - Clear detail balance on customer brea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9/10/1996 tah - Clear detail balance on customer brea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nd_status     ,d1             ; status of find oper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decml          ,d2             ; integer amount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stcus          ,d8             ; current custom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ind_status     ,d1             ; status of find oper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stcus          ,d8             ; current custom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ro_cust = scr_strc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decml =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f (scr_strcus.eq.0) idecml =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ase scr_dtlseq o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aro_cust = scr_strc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decml =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if (scr_strcus.eq.0) decml =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ase scr_dtlseq o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R': xcall db_find (aropen_chan,aro_key(1:idecml),0,'M',,,opcd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D': xcall db_find (aropen_chan,aro_key(1:idecml),1,'M',,,opcd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AR6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R': xcall db_find (aropen_chan,aro_key(1:decml),0,'M',,,opcd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D': xcall db_find (aropen_chan,aro_key(1:decml),1,'M',,,opcd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CC2400L.DBL and CC24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CC240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END':        exitloo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DELETE':     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opcde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if (ut_delete.eq.'Y') xcall confirm (opcde,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CC24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END':        exitloo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DELETE':     begin                     opcde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if (ut_delete.eq.'Y') xcall confirm (opcde,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CM7100.DBL and CM7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CM7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*     @1,     'MAIN CLIEN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gst   ,a8     @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*     @22,    'TO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gen   ,a8     @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CM7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*     @1,     'MAIN CLIEN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gst   ,a8     @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*     @21,    'TO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legen   ,a8     @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DSREAD.DBL and DS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DSREAD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Function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      ds_read         Read a document record into 'dsr_data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DS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Function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      ds_read         Read a compressed document into 'dsr_data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DSREAD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lear dsr_dat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u_message ('Record number ' + %string(a_recno) + ' not found.'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DS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clear dsr_dat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u_message ('Record not found...'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u_message (a_recn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FA6000.DBL and FA6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A6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salamt ,a13    @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*     @69,    'YTD Units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ytd   ,a9     @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A6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salamt ,a13    @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,a13    @69,    'YTD Units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ytd   ,a9     @8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FILES.DBL and FILE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ILES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19/2007 lso - change for Syn v9 key_seq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31/2001 tah - Changes for new SMCTRL fi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ILE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31/2001 tah - Changes for new SMCTRL fi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ILES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_mod       ,a7     @work_o+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_seq       ,a8     @work_o+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version    ,a10                    ; DBL vers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ILE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_mod       ,a7     @work_o+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key_seq       ,a9     @work_o+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version    ,a10                    ; DBL vers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FORECAST.DBL and FORECA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ORECA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4/19/2007 lso - Change for Syn9, Alpha/beta work area from 18 to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ORECA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ORECA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pts            ,d3             ; Number of data poi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              ,d2             ; Alpha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b              ,d2             ; Beta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s             ,[128]d12.4     ; Single exponential smoothed dat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FORECA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npts            ,d3             ; Number of data poi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a              ,d18.4          ; Alpha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b              ,d18.4          ; Beta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s             ,[128]d12.4     ; Single exponential smoothed dat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2300.DBL and IN23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3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.24.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8/10/2006 tfc - make sure item desc display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6/12/2001 tah - Add code for company switch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3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8/10/2006 tfc make sure item desc display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6/12/2001 tah - Add code for company switch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3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message (DTEIN_INK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i_init (inp_wind_no,,,'ITEM'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i_next (inp_wind_no,dtb_setname,"ITEM"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3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message (DTEIN_INK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i_init (inp_wind_no,,'ITEM'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i_next (inp_wind_no,dtb_setname,"ITEM"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2700.DBL and IN27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%in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6/1997 tah - Add pricing by item group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6/1997 tah - Add pricing by item group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_qty          ,[25]d6         ; array for to quantiti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_qty          ,[25]d6         ; array for to quantiti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 unit_price[max] = sale_price[%int(inp_price[price_level])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 unit_price[max] = inl_lcost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27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 unit_price[max] = sale_price[inp_price[price_level]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 unit_price[max] = inl_lcost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6250.DBL and IN625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25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%in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25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25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unit_price[ndx] = inl_price[%int(inp_price[ndx])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unit_price[ndx] = lcost + (lcost * inp_price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25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unit_price[ndx] = inl_price[inp_price[ndx]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unit_price[ndx] = lcost + (lcost * inp_price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6606.DBL and IN6606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606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6/1997 tah - Print rank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606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6/1997 tah - Print rank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606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catlg2    ,a3     @prt_line+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pagefr    ,a4     @prt_line+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pageto    ,a5     @prt_line+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6606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catlg2    ,a3     @prt_line+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pagefr    ,a4     @prt_line+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ri_pageto    ,a5     @prt_line+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IPRC.DBL and INIPR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u_cost as a and %i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2/11/1999 tah - Added discount percent pass back to progra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2/11/1999 tah - Added discount percent pass back to progra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t_price       ,d10.3          ; Total line item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(Average,Last,Standar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t_price       ,d10.3          ; Total line item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(Average,Last,Standar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S': item_price = a_spric(%int(inp_price[ndx2]))    ;sales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M': begin                            ; mark-up on last c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S': item_price = a_spric(inp_price[ndx2])    ;sales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'M': begin                            ; mark-up on last c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'S': item_price = a_spric(%int(inp_price[ndx2])) ; sales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'M': begin                    ; markup of last c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'S': item_price = a_spric(inp_price[ndx2]) ; sales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'M': begin                    ; markup of last c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IPRIC.DBL and INIPRI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I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5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I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5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IC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a6                     ; RF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ktype       ,a1                     ; key typ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IPRIC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d6                     ; RF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ktype       ,a1                     ; key typ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INPRICEL.DBL and INPRICE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%int and u_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_qty          ,[25]d6         ; array for to quantiti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_qty          ,[25]d6         ; array for to quantiti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unit 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 unit_price[max] = sale_price[%int(inp_price[price_level])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 unit_price[max] = inl_lcost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INPRICE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begin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S':  unit_price[max] = sale_price[inp_price[price_level]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'M':  unit_price[max] = inl_lcost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4000L.DBL and OE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u_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11/22/2005 lso - Add unlock oeline_chan per WS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11/22/2005 lso - Add unlock oeline_chan per WS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4000P.DBL and OE4000P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P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u_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16/2004 tah - Correct upcharge to unit pric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P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16/2004 tah - Correct upcharge to unit pric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P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ice_quantity  ,d9.3           ; pricing quantit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00P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ice_quantity  ,d9.3           ; pricing quantit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4010L.DBL and OE401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1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u_cos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1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1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401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6860.DBL and OE686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686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(no_cust.lt.arc_i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o 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ads (work_chan,noorder,eof_work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until (no_cust.ge.arc_i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_eof_work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686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if (no_cust.lt.arc_i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do reads (work_chan,noorder,eof_work) until (no_cust.ge.arc_i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t_eof_work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686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_report_total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tur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686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t_report_totals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tur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9200.DBL and OE9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2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a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2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9500.DBL and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, message vs u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a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em_disc_pct   ,d6             ; item discount pct from inpri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tem_disc_pct   ,d6             ; item discount pct from inpri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edsc       ,[4]a60         ; work area for extended descrip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invkey     ,a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ork_i_type    ,a1     @work_invk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edsc       ,[4]a60         ; work area for extended descrip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ork_invkey     ,a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ork_i_type    ,a1     @work_invk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rites (worder_chan,oehedr) ; write header work reco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message (opcde,D_ERROR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rites (worder_chan,oehedr) ; write header work reco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call u_message (opcd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;;;;;; Translate old id number to new id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call message (OEM_CUST,D_ERR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9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;;;;;;; Translate old id number to new id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call u_message (OEM_CU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IHIST.DBL and OE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IHI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4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4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IHI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a6                     ; RFA of reco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order       ,d6                     ; ord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d6                     ; RFA of reco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order       ,d6                     ; ord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oeprice.dbl and OEPRICE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price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PRICE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price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OEPRICE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Heading3"/>
        <w:rPr/>
      </w:pPr>
      <w:r>
        <w:rPr/>
        <w:t>Comparing files po4320.dbl and PO432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432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6/26/2006 tfc - use bin from po4300 if se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432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6/26/2006 tfc - use bin from po4300 if se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432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_name        ,a6             ; input set na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lno_key        ,a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lno_comp     ,a2     @slno_ke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432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t_name        ,a6             ; input set nam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lno_key        ,a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lno_comp     ,a2     @slno_key</w:t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pl-PL"/>
        </w:rPr>
      </w:pPr>
      <w:r>
        <w:rPr>
          <w:rFonts w:cs="Courier New" w:ascii="Courier New" w:hAnsi="Courier New"/>
          <w:sz w:val="20"/>
          <w:szCs w:val="20"/>
          <w:lang w:val="pl-PL"/>
        </w:rPr>
      </w:r>
    </w:p>
    <w:p>
      <w:pPr>
        <w:pStyle w:val="Heading3"/>
        <w:rPr/>
      </w:pPr>
      <w:r>
        <w:rPr/>
        <w:t>Comparing files PO6000.DBL and PO6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6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8/2007 - esc Add new Reference to function the same as Remark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6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1/08/2007 - esc Add new Reference to function the same as Remark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6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,a*     @34,    'W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weight        ,a7     @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,a*     @46,    'Tot W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6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,a*     @34,    'W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weight        ,a7     @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,a*     @46,    'Tot Wt:'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POIHIST.DBL and PO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IHI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4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7/14/1998 TAH - Modify list processing for Synergy V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IHIST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a6                     ; RF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order       ,d6                     ; ord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OIHIST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  sel_line                        ; selection window ite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rfa         ,d6                     ; RF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_order       ,d6                     ; order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pr6500.dbl and PR6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r65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sid        ,a15    @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sgrs       ,a10    @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swt        ,a9     @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cd        ,a3     @9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nam       ,a10    @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grs       ,a10    @1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wt        ,a9     @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PR65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sid        ,a15    @5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sgrs       ,a10    @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swt        ,a9     @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cd        ,a3     @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nam       ,a10    @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grs       ,a10    @1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v_cwt        ,a9     @1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QS4000L.DBL and QS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QS400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QS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QS4000L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a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QS4000L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nit_price     ,d9.3           ; standard unit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u_costs         ,d27            ; costs for call to calculate 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u_cost        ,[3]d9.3 @u_costs       ; Average,Last,Standar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READ.DBL and 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19/2007 lso - change for Syn v9 f_messa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'S': 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xcall gettxt (DTER_LOK,f_messag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xcall e_sect (f_message,D_INF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rel_lockd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'S': 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xcall e_sect (dter_lok,D_INF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rel_lockd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xcall gettxt (DTER_LOK,f_messag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xcall e_sect (f_message,D_INF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l_lockd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READ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begi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xcall e_sect (dter_lok,D_INF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rel_lockd = TR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SM4000.DBL and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buffer from d to a fiel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s_read       ,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_dbuffer   ,d2000  @out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s_read       ,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stify         ,a2                     ; justify comm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stify         ,a2                     ; justify comm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sb            ,d2                     ; work area for %inst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_dbuffer   ,d2000  @out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osb            ,d2                     ; work area for %inst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constant_d[ndx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constant_d[ndx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constant_d[ndx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constant_d[ndx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A': begin                         ; alph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&amp;  in_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A': begin                         ; alph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in_d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D': begin                         ;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date = ^d(in_buffer(forfldstart[ndx]:for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D': begin                         ;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date = in_d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&amp;  ^d(in_buffer(forfldstart[ndx]:for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d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in_buffer(forfldstart[ndx]:forfldlen[ndx]) [left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dbuffer(forfldstart[ndx]:forfldlen[ndx]) [left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date = ^d(in_buffer(forfldstart[ndx]:for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date = in_d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^d(in_buffer(forfldstart[ndx]:for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dbuffer(forfldstart[ndx]:for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A': begin                                ; alpha/nu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&amp;   wrk_string(1,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A': begin                                ; alpha/nu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string(1,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D': begin                                ;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date =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D': begin                                ;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date =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date_forma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N': begin       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'N': begin       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'N': begin                         ; numb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  wrk_decima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me_error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lear ^d(out_buffer(dtefldstart[ndx]:dte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me_error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lear out_dbuffer(dtefldstart[ndx]: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^d(out_buffer(dtefldstart[ndx]:dtefldlen[ndx])) *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out_dbuffer(dtefldstart[ndx]:dtefldlen[ndx]) *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-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^d(out_buffer(dtefldstart[ndx]:dtefldlen[ndx])) /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-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out_dbuffer(dtefldstart[ndx]:dtefldlen[ndx]) /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dtefldstart[ndx]:dte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0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dtefldstart[ndx]:dte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SM4100.DBL and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24/2007 lso - Adjust for Syn9 requirements, buffer from d to a fiel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=======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sm_file        ,a14,   'FIL:xxxxxx.eee'; open ism master fil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s_read       ,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_dbuffer   ,d2000  @out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cs_read       ,d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stify         ,a2                     ; justify comm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_buffer       ,a2000                  ; work file in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in_dbuffer    ,d2000  @in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justify         ,a2                     ; justify comma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ect          ,a20                    ; selection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_buffer      ,a2000                  ; work file output 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out_dbuffer   ,d2000  @out_buff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elect          ,a20                    ; selection work are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^d(in_buffer(dtefldstart[ndx]:dte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buffer(dtefldstart[ndx]: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fferr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wrk_decimal = ^d(in_buffer(dtefldstart[ndx]:dte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^d(in_buffer(dtefldstart[ndx]:dte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wrk_decimal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buffer(dtefldstart[ndx]: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buffer(forfldstart[ndx]:for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dbuffer(dtefldstart[ndx]: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righ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^d(in_buffer(dtefldstart[ndx]:dtefldlen[ndx]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nerror not_de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&amp; in_buffer(dtefldstart[ndx]:dtefldlen[ndx]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call alig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^d(out_buffer(forfldstart[ndx]:forfldlen[ndx])) *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out_dbuffer(forfldstart[ndx]:forfldlen[ndx]) *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-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^d(out_buffer(forfldstart[ndx]:forfldlen[ndx])) /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mult = mult_adjust(1:-mult+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&amp;       out_dbuffer(forfldstart[ndx]:forfldlen[ndx]) / m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^d(out_buffer(forfldstart[ndx]:forfldlen[ndx])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SM4100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endcas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out_dbuffer(forfldstart[ndx]:forfldlen[ndx]) = dat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3"/>
        <w:rPr/>
      </w:pPr>
      <w:r>
        <w:rPr/>
        <w:t>Comparing files WINDOWS.DBL and WINDOW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WINDOWS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04/19/2007 lso - Changes for Syn9 for msgtextfmt ... u_messa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12/05/2006 lso - Change lodwin file_name from a40 to a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WINDOW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==Changes==============================================================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12/05/2006 lso - Change lodwin file_name from a40 to a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WINDOWS.D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msgtextfmt.eq.'No message available') xcall u_message (%string(a_msg_no)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ut_windows.eq.TRU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 WINDOWS.DBL_BEFO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msgtextfmt.eq.'No message available') xcall u_message (a_msg_no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ut_windows.eq.TRU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Vrinda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4:14:00Z</dcterms:created>
  <dc:creator>Lynda S. Otey</dc:creator>
  <dc:description/>
  <cp:keywords/>
  <dc:language>en-US</dc:language>
  <cp:lastModifiedBy>Lynda S. Otey</cp:lastModifiedBy>
  <dcterms:modified xsi:type="dcterms:W3CDTF">2008-05-30T14:58:00Z</dcterms:modified>
  <cp:revision>1</cp:revision>
  <dc:subject/>
  <dc:title>DTE v7</dc:title>
</cp:coreProperties>
</file>