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60 CONSOLIDATE ACCNTS   START ACCOUNT:10200    END ACCOUNT:102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CASH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70 CONSOLIDATE ACCNTS   START ACCOUNT:15100    END ACCOUNT:169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INVESTMEN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80 CONSOLIDATE ACCNTS   START ACCOUNT:11501    END ACCOUNT:119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ACCOUNTS RECEIV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90 CONSOLIDATE ACCNTS   START ACCOUNT:12100    END ACCOUNT:121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ASSESSMENTS RECEIV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00 CONSOLIDATE ACCNTS   START ACCOUNT:12201    END ACCOUNT:128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DELINQUENT ASSESSMENTS RECEIV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10 CONSOLIDATE ACCNTS   START ACCOUNT:14600    END ACCOUNT:147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LONG TERM NOTES RECEIV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20 CONSOLIDATE ACCNTS   START ACCOUNT:11501    END ACCOUNT:11599    ACCOUNT TYPE:ST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SHORT TERM NOTES RECEIV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3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40 GET ACCOUNT AMTS     START ACCOUNT:13600    END ACCOUNT:13999    ACCOUNT TYPE:CA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50 GET ACCOUNT AMTS     START ACCOUNT:11501    END ACCOUNT:11999    ACCOUNT TYPE:OR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60 TOTAL ACCUMULATOR    ACCUMULATOR: 9   NORMAL BALANCE:D   TEXT:OTHER RECEIVAB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70 CONSOLIDATE ACCNTS   START ACCOUNT:11501    END ACCOUNT:11999    ACCOUNT TYPE:AI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ACCRUED INTERES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80 CONSOLIDATE ACCNTS   START ACCOUNT:11501    END ACCOUNT:11999    ACCOUNT TYPE:BG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LID BOND GUARANTE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290 CONSOLIDATE ACCNTS   START ACCOUNT:12900    END ACCOUNT:12900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FUTURE RECEIVAB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00 CONSOLIDATE ACCNTS   START ACCOUNT:14100    END ACCOUNT:14199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INVENTOR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10 CONSOLIDATE ACCNTS   START ACCOUNT:16500    END ACCOUNT:16600    ACCOUNT TYPE:*    NORM: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LINES IN SERVIC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20 SINGLE UNDER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40 TOTAL ACCUMULATOR    ACCUMULATOR: 1   NORMAL BALANCE:D   TEXT: TOTAL CURRENT ASSE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5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6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7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80 GET ACCOUNT AMTS     START ACCOUNT:16500    END ACCOUNT:16600    ACCOUNT TYPE:F1</w:t>
      </w:r>
      <w:r>
        <w:br w:type="page"/>
      </w:r>
    </w:p>
    <w:p>
      <w:pPr>
        <w:pStyle w:val="PlainText"/>
        <w:rPr>
          <w:sz w:val="18"/>
        </w:rPr>
      </w:pPr>
      <w:r>
        <w:rPr>
          <w:sz w:val="18"/>
        </w:rPr>
        <w:t>DATE:12-FEB-2004                                              Company 01                                                  PAGE:    3</w:t>
      </w:r>
    </w:p>
    <w:p>
      <w:pPr>
        <w:pStyle w:val="PlainText"/>
        <w:rPr>
          <w:sz w:val="18"/>
        </w:rPr>
      </w:pPr>
      <w:r>
        <w:rPr>
          <w:sz w:val="18"/>
        </w:rPr>
        <w:t>TIME:10:39                                        FINANCIAL STATEMENT FORMAT LISTING                                      GL6500</w:t>
      </w:r>
    </w:p>
    <w:p>
      <w:pPr>
        <w:pStyle w:val="PlainText"/>
        <w:rPr>
          <w:sz w:val="18"/>
        </w:rPr>
      </w:pPr>
      <w:r>
        <w:rPr>
          <w:sz w:val="18"/>
        </w:rPr>
        <w:t>COMPANY:  01                                                                                                    FORMAT NAME:BALANCE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LINE COMMAND</w:t>
      </w:r>
    </w:p>
    <w:p>
      <w:pPr>
        <w:pStyle w:val="PlainText"/>
        <w:rPr>
          <w:sz w:val="18"/>
        </w:rPr>
      </w:pPr>
      <w:r>
        <w:rPr>
          <w:sz w:val="18"/>
        </w:rPr>
        <w:t>************************************************************************************************************************************</w:t>
      </w:r>
    </w:p>
    <w:p>
      <w:pPr>
        <w:pStyle w:val="PlainText"/>
        <w:rPr>
          <w:sz w:val="18"/>
        </w:rPr>
      </w:pPr>
      <w:r>
        <w:rPr>
          <w:sz w:val="18"/>
        </w:rPr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390 GET ACCOUNT AMTS     START ACCOUNT:16300    END ACCOUNT:16806    ACCOUNT TYPE:F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00 GET ACCOUNT AMTS     START ACCOUNT:16900    END ACCOUNT:18901    ACCOUNT TYPE:F3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10 TOTAL ACCUMULATOR    ACCUMULATOR: 9   NORMAL BALANCE:D   TEXT:CANALS, PROPERTY, &amp; EQUI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2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3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440 PRINT TEXT           TEXT: OTHER ASSETS: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10 TOTAL ACCUMULATOR    ACCUMULATOR: 1   NORMAL BALANCE:D   TEXT: TOTAL OTHER ASSE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2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30 TOTAL ACCUMULATOR    ACCUMULATOR: 2   NORMAL BALANCE:D   TEXT:TOTAL ASSETS: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4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50 CLEAR ACCUMULATOR    ACCUMULATOR: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60 DOUBLE UNDERLINE</w:t>
      </w:r>
    </w:p>
    <w:p>
      <w:pPr>
        <w:pStyle w:val="PlainText"/>
        <w:rPr>
          <w:sz w:val="18"/>
        </w:rPr>
      </w:pPr>
      <w:r>
        <w:rPr>
          <w:sz w:val="18"/>
        </w:rPr>
        <w:t>570 CLEAR ACCUMULATOR    ACCUMULATOR: 2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8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590 PRINT TEXT           TEXT:LIABILITIES: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00 PRINT TEXT           TEXT: CURRENT LIABILITIE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20 CONSOLIDATE ACCNTS   START ACCOUNT:22000    END ACCOUNT:22699    ACCOUNT TYPE:*    NORM: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ADVANCED ASSESSMENTS &amp; DEPOSIT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3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40 GET ACCOUNT AMTS     START ACCOUNT:23200    END ACCOUNT:23200    ACCOUNT TYPE:LN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50 GET ACCOUNT AMTS     START ACCOUNT:23402    END ACCOUNT:23404    ACCOUNT TYPE:L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60 GET ACCOUNT AMTS     START ACCOUNT:23500    END ACCOUNT:23500    ACCOUNT TYPE:L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70 GET ACCOUNT AMTS     START ACCOUNT:23901    END ACCOUNT:23901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80 TOTAL ACCUMULATOR    ACCUMULATOR: 9   NORMAL BALANCE:C   TEXT:CURRENT PORT of LONG TERM LIABILITI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69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00 GET ACCOUNT AMTS     START ACCOUNT:23000    END ACCOUNT:23000    ACCOUNT TYPE:L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10 GET ACCOUNT AMTS     START ACCOUNT:23101    END ACCOUNT:23103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20 GET ACCOUNT AMTS     START ACCOUNT:11601    END ACCOUNT:11699    ACCOUNT TYPE:ST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30 TOTAL ACCUMULATOR    ACCUMULATOR: 9   NORMAL BALANCE:C   TEXT:INTERFUND LOAN PAY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4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50 GET ACCOUNT AMTS     START ACCOUNT:21600    END ACCOUNT:21810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60 GET ACCOUNT AMTS     START ACCOUNT:22900    END ACCOUNT:22902    ACCOUNT TYPE: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70 GET ACCOUNT AMTS     START ACCOUNT:21600    END ACCOUNT:21812    ACCOUNT TYPE:L5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80 TOTAL ACCUMULATOR    ACCUMULATOR: 9   NORMAL BALANCE:C   TEXT:ACCRUED PAYROLL AND COMMISSION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79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00 GET ACCOUNT AMTS     START ACCOUNT:23400    END ACCOUNT:23402    ACCOUNT TYPE:L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10 GET ACCOUNT AMTS     START ACCOUNT:23400    END ACCOUNT:23402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20 GET ACCOUNT AMTS     START ACCOUNT:23104    END ACCOUNT:23177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30 TOTAL ACCUMULATOR    ACCUMULATOR: 9   NORMAL BALANCE:C   TEXT:RETAINAGE PAY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4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50 GET ACCOUNT AMTS     START ACCOUNT:         END ACCOUNT:         ACCOUNT TYPE:L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6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7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80 TOTAL ACCUMULATOR    ACCUMULATOR: 9   NORMAL BALANCE:C   TEXT:OTHER PAYABL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890 SINGLE UNDER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10 TOTAL ACCUMULATOR    ACCUMULATOR: 1   NORMAL BALANCE:C   TEXT: TOTAL CURRENT LIABILITI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2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3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40 PRINT TEXT           TEXT: LONG TERM LIABILITIES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60 CONSOLIDATE ACCNTS   START ACCOUNT:23300    END ACCOUNT:23300    ACCOUNT TYPE:CL   NORM: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USBR CONSTRUCTION CONTRACT PAY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7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80 GET ACCOUNT AMTS     START ACCOUNT:23202    END ACCOUNT:23202    ACCOUNT TYPE:*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990 GET ACCOUNT AMTS     START ACCOUNT:23103    END ACCOUNT:23499    ACCOUNT TYPE:L8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00 GET ACCOUNT AMTS     START ACCOUNT:21003    END ACCOUNT:21004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10 TOTAL ACCUMULATOR    ACCUMULATOR: 9   NORMAL BALANCE:C   TEXT:INTERFUND NOTE PAY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2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30 GET ACCOUNT AMTS     START ACCOUNT:         END ACCOUNT:         ACCOUNT TYPE:L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4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5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60 TOTAL ACCUMULATOR    ACCUMULATOR: 9   NORMAL BALANCE:C   TEXT:LID 502 LOAN PAYAB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7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80 GET ACCOUNT AMTS     START ACCOUNT:         END ACCOUNT:         ACCOUNT TYPE:L4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09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00 GET ACCOUNT AMTS     START ACCOUNT:         END ACCOUNT:         ACCOUNT TYPE:C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</w:t>
      </w:r>
      <w:r>
        <w:rPr>
          <w:sz w:val="18"/>
        </w:rPr>
        <w:t>1110 TOTAL ACCUMULATOR    ACCUMULATOR: 9   NORMAL BALANCE:C   TEXT:DEFERRED GAIN-REAL ESTATE SAL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20 SINGLE UNDERLINE</w:t>
      </w:r>
    </w:p>
    <w:p>
      <w:pPr>
        <w:pStyle w:val="PlainText"/>
        <w:rPr>
          <w:sz w:val="18"/>
        </w:rPr>
      </w:pPr>
      <w:r>
        <w:rPr>
          <w:sz w:val="18"/>
        </w:rPr>
        <w:t>1140 TOTAL ACCUMULATOR    ACCUMULATOR: 1   NORMAL BALANCE:C   TEXT: TOTAL LONG TERM LIABILITIES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5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6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70 PRINT TEXT           TEXT:EQUITY:</w:t>
      </w:r>
    </w:p>
    <w:p>
      <w:pPr>
        <w:pStyle w:val="PlainText"/>
        <w:rPr>
          <w:rFonts w:eastAsia="Courier New"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190 CLEAR ACCUMULATOR    ACCUMULATOR: 9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00 GET ACCOUNT AMTS     START ACCOUNT:25103    END ACCOUNT:25103    ACCOUNT TYPE:C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10 GET ACCOUNT AMTS     START ACCOUNT:25100    END ACCOUNT:25100    ACCOUNT TYPE:CP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20 TOTAL ACCUMULATOR    ACCUMULATOR: 9   NORMAL BALANCE:C   TEXT:CONTRIBUTED CAPITAL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30 CONSOLIDATE ACCNTS   START ACCOUNT:27000    END ACCOUNT:27000    ACCOUNT TYPE:CP   NORM: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RETAINED EARNINGS-UNRESEARV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40 CONSOLIDATE ACCNTS   START ACCOUNT:27201    END ACCOUNT:27201    ACCOUNT TYPE:*    NORM:C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                                                                                    </w:t>
      </w:r>
      <w:r>
        <w:rPr>
          <w:sz w:val="18"/>
        </w:rPr>
        <w:t>TEXT:RETAINED EARNINGS-RESERVED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50 NET INCOME           TEXT:CURRENT YEAR INCOME (LOSS)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60 SINGLE UNDER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70 TOTAL ACCUMULATOR    ACCUMULATOR: 1   NORMAL BALANCE:C   TEXT:TOTAL  EQUIT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80 CLEAR ACCUMULATOR    ACCUMULATOR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290 SINGLE UNDERLINE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10 ADVANCE LINE         # OF LINES: 1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20 TOTAL ACCUMULATOR    ACCUMULATOR: 2   NORMAL BALANCE:C   TEXT:TOTAL LIABILITIES AND EQUITY</w:t>
      </w:r>
    </w:p>
    <w:p>
      <w:pPr>
        <w:pStyle w:val="PlainText"/>
        <w:rPr>
          <w:sz w:val="18"/>
        </w:rPr>
      </w:pPr>
      <w:r>
        <w:rPr>
          <w:rFonts w:eastAsia="Courier New"/>
          <w:sz w:val="18"/>
        </w:rPr>
        <w:t xml:space="preserve"> </w:t>
      </w:r>
      <w:r>
        <w:rPr>
          <w:sz w:val="18"/>
        </w:rPr>
        <w:t>1330 DOUBLE UNDERLINE</w:t>
      </w:r>
    </w:p>
    <w:sectPr>
      <w:type w:val="nextPage"/>
      <w:pgSz w:orient="landscape" w:w="15840" w:h="12240"/>
      <w:pgMar w:left="576" w:right="662" w:gutter="0" w:header="0" w:top="1325" w:footer="0" w:bottom="13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rostil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Bdr>
        <w:bottom w:val="threeDEngrave" w:sz="24" w:space="1" w:color="000000"/>
      </w:pBdr>
      <w:spacing w:before="0" w:after="240"/>
      <w:outlineLvl w:val="0"/>
    </w:pPr>
    <w:rPr>
      <w:rFonts w:ascii="Eurostile" w:hAnsi="Eurostile" w:cs="Eurostile"/>
      <w:b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tabs>
        <w:tab w:val="left" w:pos="360" w:leader="none"/>
        <w:tab w:val="left" w:pos="720" w:leader="none"/>
      </w:tabs>
      <w:spacing w:before="480" w:after="0"/>
      <w:outlineLvl w:val="1"/>
    </w:pPr>
    <w:rPr>
      <w:rFonts w:ascii="Eurostile" w:hAnsi="Eurostile" w:cs="Eurostile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pter">
    <w:name w:val="Chapter"/>
    <w:basedOn w:val="Heading1"/>
    <w:qFormat/>
    <w:pPr>
      <w:numPr>
        <w:ilvl w:val="0"/>
        <w:numId w:val="2"/>
      </w:numPr>
      <w:spacing w:before="1080" w:after="240"/>
      <w:outlineLvl w:val="9"/>
    </w:pPr>
    <w:rPr>
      <w:sz w:val="72"/>
    </w:rPr>
  </w:style>
  <w:style w:type="paragraph" w:styleId="Windowname">
    <w:name w:val="Window_name"/>
    <w:basedOn w:val="Heading3"/>
    <w:qFormat/>
    <w:pPr>
      <w:spacing w:before="360" w:after="0"/>
      <w:outlineLvl w:val="9"/>
    </w:pPr>
    <w:rPr>
      <w:rFonts w:ascii="Eurostile" w:hAnsi="Eurostile" w:cs="Eurostile"/>
      <w:b/>
      <w:sz w:val="28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2T18:43:00Z</dcterms:created>
  <dc:creator>Lynda S. Otey</dc:creator>
  <dc:description/>
  <dc:language>en-US</dc:language>
  <cp:lastModifiedBy>Lynda S. Otey</cp:lastModifiedBy>
  <cp:lastPrinted>2004-02-12T10:44:00Z</cp:lastPrinted>
  <dcterms:modified xsi:type="dcterms:W3CDTF">2004-02-12T18:50:00Z</dcterms:modified>
  <cp:revision>3</cp:revision>
  <dc:subject/>
  <dc:title>  160 CONSOLIDATE ACCNTS   START ACCOUNT:10200    END ACCOUNT:10299    ACCOUNT TYPE:*    NORM:D</dc:title>
</cp:coreProperties>
</file>